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мский Государственный Технический Университет</w:t>
      </w:r>
    </w:p>
    <w:p>
      <w:pPr>
        <w:pStyle w:val="TextBody"/>
        <w:spacing w:before="4200" w:after="0"/>
        <w:rPr/>
      </w:pPr>
      <w:r>
        <w:rPr>
          <w:b/>
          <w:sz w:val="28"/>
        </w:rPr>
        <w:t>Реферат</w:t>
      </w:r>
      <w:r>
        <w:rPr/>
        <w:br/>
        <w:t>Открытость экономики и экономическая безопасность.</w:t>
      </w:r>
    </w:p>
    <w:p>
      <w:pPr>
        <w:pStyle w:val="BodyText2"/>
        <w:spacing w:before="3120" w:after="0"/>
        <w:ind w:left="5387" w:hanging="0"/>
        <w:rPr>
          <w:b/>
          <w:b/>
          <w:sz w:val="24"/>
        </w:rPr>
      </w:pPr>
      <w:r>
        <w:rPr>
          <w:b/>
          <w:sz w:val="24"/>
        </w:rPr>
        <w:t>Выполнил: студент гр. РД-316</w:t>
        <w:br/>
        <w:t>Саржин Е. А.</w:t>
      </w:r>
    </w:p>
    <w:p>
      <w:pPr>
        <w:pStyle w:val="Heading1"/>
        <w:spacing w:before="3720" w:after="0"/>
        <w:ind w:firstLine="567"/>
        <w:rPr>
          <w:b/>
          <w:b/>
          <w:sz w:val="28"/>
        </w:rPr>
      </w:pPr>
      <w:r>
        <w:rPr>
          <w:b/>
          <w:sz w:val="28"/>
        </w:rPr>
        <w:t>Омск 1999</w:t>
      </w:r>
      <w:r>
        <w:br w:type="page"/>
      </w:r>
    </w:p>
    <w:p>
      <w:pPr>
        <w:pStyle w:val="Heading1"/>
        <w:spacing w:before="3720" w:after="0"/>
        <w:ind w:firstLine="567"/>
        <w:rPr>
          <w:b/>
          <w:b/>
          <w:sz w:val="32"/>
        </w:rPr>
      </w:pPr>
      <w:r>
        <w:rPr>
          <w:b/>
          <w:sz w:val="32"/>
        </w:rPr>
        <w:t>ЭКОНОМИЧЕСКАЯ И ГОСУДАРСТВЕНН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ЗОПАСНОСТЬ.</w:t>
      </w:r>
    </w:p>
    <w:p>
      <w:pPr>
        <w:pStyle w:val="Normal"/>
        <w:spacing w:before="220" w:after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40" w:after="0"/>
        <w:ind w:firstLine="567"/>
        <w:jc w:val="both"/>
        <w:rPr/>
      </w:pPr>
      <w:r>
        <w:rPr/>
        <w:t>Экономическая безопасность - основа жизнедеятельности общества, его социально-политической и национально-этнической устойчивости. Система её критериев включает количественные и качественные характеристики ре</w:t>
        <w:softHyphen/>
        <w:t>сурсного, производственного, научно-технического потенциала, эффектив</w:t>
        <w:softHyphen/>
        <w:t>ность его использования и развития, структурного преобразования производ</w:t>
        <w:softHyphen/>
        <w:t>ства, конкурентоспособность продукции и разделение труда на мировом рын</w:t>
        <w:softHyphen/>
        <w:t>ке, целостность экономического пространства, возможность адаптации к но</w:t>
        <w:softHyphen/>
        <w:t>вым условиям и др. Но, в конечном итоге, целью экономической безопасности является недопущение нерационального по социально-экономическим, поли</w:t>
        <w:softHyphen/>
        <w:t>тическим и национальным критериям использования природных и трудовых ресурсов, их перераспределения в пользу конкурирующих стран.</w:t>
      </w:r>
    </w:p>
    <w:p>
      <w:pPr>
        <w:pStyle w:val="Normal"/>
        <w:ind w:firstLine="567"/>
        <w:jc w:val="both"/>
        <w:rPr/>
      </w:pPr>
      <w:r>
        <w:rPr/>
        <w:t>Государственная безопасность означает создание необходимых условий и предпосылок для всех сторон жизнедеятельности человека, субъектов и обще</w:t>
        <w:softHyphen/>
        <w:t>ства в целом - защиты территориальной целостности, экономической и поли</w:t>
        <w:softHyphen/>
        <w:t>тической независимости, жизнеспособности его систем, структур и институ</w:t>
        <w:softHyphen/>
        <w:t>тов в соответствии с правовыми основами государственности и действующи</w:t>
        <w:softHyphen/>
        <w:t>ми законами. Государственная безопасность базируется на экономической безопасности страны, однако имеет и свои специфические оценки, факторы и критерии, включая социальную, экологическую, внешнеэкономическую, на</w:t>
        <w:softHyphen/>
        <w:t>ционально-этническую стабильность, обороноспособную достаточность, ре</w:t>
        <w:softHyphen/>
        <w:t>сурсную и научно-технологическую независимость, мобильность и др. Госу</w:t>
        <w:softHyphen/>
        <w:t>дарственная безопасность - условие и предпосылка экономической безопасно</w:t>
        <w:softHyphen/>
        <w:t>сти и наоборот. С учетом этого можно говорить об их синтезированнии и взаимообусловленности, имеющей тенденцию к формированию целостной безопасности страны по всему комплексу факторов и критериев. Только ори</w:t>
        <w:softHyphen/>
        <w:t>ентация на целостность поможет преодолеть изолированность подходов и критериев в выработке экономической политики и политики государственной безопасности, предотвратить создание особых, недостаточно скоординиро</w:t>
        <w:softHyphen/>
        <w:t>ванных и даже конкурирующих структур н механизмов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3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ОБ ОБЕСПЕЧЕНИИ ЭКОНОМИЧЕСКОЙ </w:t>
      </w:r>
    </w:p>
    <w:p>
      <w:pPr>
        <w:pStyle w:val="FR3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БЕЗОПАСНОСТИ РОССИИ.</w:t>
      </w:r>
    </w:p>
    <w:p>
      <w:pPr>
        <w:pStyle w:val="Normal"/>
        <w:spacing w:before="240" w:after="0"/>
        <w:ind w:firstLine="567"/>
        <w:jc w:val="both"/>
        <w:rPr/>
      </w:pPr>
      <w:r>
        <w:rPr/>
        <w:t>Либерализация внешнеэкономической деятельности явилась неотъемлемой частью экономических реформ, проводимых в Российской Федерации в 1992 г. В бывшем СССР внешнеэкономическая деятельность базировалась на государст</w:t>
        <w:softHyphen/>
        <w:t>венной собственности и государственной монополии внешней торговли, на сис</w:t>
        <w:softHyphen/>
        <w:t>теме централизованного планирования и планового ценообразования. В государ</w:t>
        <w:softHyphen/>
        <w:t>ственных планах определялись производство и распределение продукции, вклю</w:t>
        <w:softHyphen/>
        <w:t>чая экспорт и импорт. Поставки товаров на экспорт производились по ценам, устанавливаемым государственными органами ценообразования для внутреннего рынка. Они могли существенно отличаться от мировых - быть значительно выше или ниже их. Например, внутренние цены на нефть, газ, многие виды минераль</w:t>
        <w:softHyphen/>
        <w:t>ного сырья были значительно ниже цен мирового рынка, и по ним производились расчеты с производителями. Доход от реализации экспортной продукции посту</w:t>
        <w:softHyphen/>
        <w:t xml:space="preserve">пал в бюджет государства. Напротив, цены, например, на электронные часы, транзисторные приемники, изделия из полимерных материалов и другие товары существенно превышали мировые. Экспорт этих товаров был убыточным, но убытки покрывались также на счет государственного бюджета.  </w:t>
      </w:r>
    </w:p>
    <w:p>
      <w:pPr>
        <w:pStyle w:val="Normal"/>
        <w:spacing w:before="240" w:after="0"/>
        <w:ind w:firstLine="567"/>
        <w:jc w:val="both"/>
        <w:rPr/>
      </w:pPr>
      <w:r>
        <w:rPr/>
        <w:t>Экономические методы играли крайне ограниченную роль в регулировании внешнеэкономической деятельности. Например, применялись надбавки к опто</w:t>
        <w:softHyphen/>
        <w:t>вым ценам за экспортное исполнение продукции. Но на импортируемую продук</w:t>
        <w:softHyphen/>
        <w:t>цию при продаже ее на внутреннем рынке распространялись цены на аналогич</w:t>
        <w:softHyphen/>
        <w:t>ную продукцию отечественного производства. При этом учитывались различия в показателях качества и потребительских свойств импортных и отечественных товаров и применялись надбавки к внутренним ценам, дифференцированные по группам стран-экспортеров.</w:t>
      </w:r>
    </w:p>
    <w:p>
      <w:pPr>
        <w:pStyle w:val="Normal"/>
        <w:ind w:firstLine="567"/>
        <w:jc w:val="both"/>
        <w:rPr/>
      </w:pPr>
      <w:r>
        <w:rPr/>
        <w:t>Таможенные пошлины и сборы использовались как вспомогательное средст</w:t>
        <w:softHyphen/>
        <w:t>во регулирования внешнеторгового обмена. Проблема экономического обосно</w:t>
        <w:softHyphen/>
        <w:t>вания их уровня не считалась актуальной. Экономическая эффективность экспор</w:t>
        <w:softHyphen/>
        <w:t>та и импорта определялась по суммарному доходу, получаемому государством от внешней торговли. При этом во внимание принимались не только общий доход в денежном выражении, но и влияние внешней торговли на социально-экономическое развитие страны, значимость экспортируемой и импортируемой продукции.</w:t>
      </w:r>
    </w:p>
    <w:p>
      <w:pPr>
        <w:pStyle w:val="Normal"/>
        <w:ind w:firstLine="567"/>
        <w:jc w:val="both"/>
        <w:rPr/>
      </w:pPr>
      <w:r>
        <w:rPr/>
        <w:t>Сравнительная эффективность экспорта различных товаров определялась путем сопоставления затрат на приобретение определенного количества экспорт</w:t>
        <w:softHyphen/>
        <w:t>ных товаров у отечественных производителей по внутренним оптовым ценам к выручке от продажи этих товаров на мировом рынке в долларах. Чем меньше была суммарная стоимость товаров во внутренних оптовых ценах, которые сле</w:t>
        <w:softHyphen/>
        <w:t>довало продать для получения 1 тыс. или 1 млн. долл., тем выше считалась эко</w:t>
        <w:softHyphen/>
        <w:t>номическая эффективность экспорта соответствующего товара. Но и в данном случае этот показатель не являлся единственным и решающим, учитывались пре</w:t>
        <w:softHyphen/>
        <w:t>жде всего ресурсы товаров и их дефицитность, стратегическая ценность и т.п. Де</w:t>
        <w:softHyphen/>
        <w:t>фицитные товары, жизненно важные для страны, как правило, не вывозились, или их экспорт жестко лимитировался государственными планами.</w:t>
      </w:r>
    </w:p>
    <w:p>
      <w:pPr>
        <w:pStyle w:val="Normal"/>
        <w:ind w:firstLine="567"/>
        <w:jc w:val="both"/>
        <w:rPr/>
      </w:pPr>
      <w:r>
        <w:rPr/>
        <w:t>В целом применяемое в тот период плановое регулирование внешнеторговых связей не может оцениваться односторонне. Несомненным преимуществом его являлось доминирование государственных общественных интересов. При опреде</w:t>
        <w:softHyphen/>
        <w:t>лении экспорта и импорта учитывалась в первую очередь народнохозяйственная значимость продукции, важность ее с точки зрения перспектив развития страны, а не сиюминутная коммерческая выгода того или иного импортера или экспортера. Так, в структуре импорта приоритетом пользовались передовая техника, лекарст</w:t>
        <w:softHyphen/>
        <w:t>ва, бытовая электроника и предметы роскоши, которые стали пользоваться осо</w:t>
        <w:softHyphen/>
        <w:t>бым вниманием импортеров в настоящее время. Резко ограничивался импорт то</w:t>
        <w:softHyphen/>
        <w:t>варов, потребности в которых полностью удовлетворялись за счет внутреннего производства. Экспортировались, как правило, товары, которыми был насыщен внутренний рынок, а также в значительных количествах сырье и энергоносители. Эффективно решалась проблема контроля за качеством импортируемых товаров. защиты отечественного рынка от вредных и опасных товаров, борьбы с контра</w:t>
        <w:softHyphen/>
        <w:t>бандой.</w:t>
      </w:r>
    </w:p>
    <w:p>
      <w:pPr>
        <w:pStyle w:val="Normal"/>
        <w:spacing w:before="60" w:after="0"/>
        <w:ind w:firstLine="567"/>
        <w:jc w:val="both"/>
        <w:rPr/>
      </w:pPr>
      <w:r>
        <w:rPr/>
        <w:t>В целом развитие внешней торговли страны в тот период способствовало наращиванию эко</w:t>
        <w:softHyphen/>
        <w:t>номического потенциала, повышению уровня благосостояния всего населения, укреплению эконо</w:t>
        <w:softHyphen/>
        <w:t>мической безопасности государства.</w:t>
      </w:r>
    </w:p>
    <w:p>
      <w:pPr>
        <w:pStyle w:val="Normal"/>
        <w:ind w:firstLine="567"/>
        <w:jc w:val="both"/>
        <w:rPr/>
      </w:pPr>
      <w:r>
        <w:rPr/>
        <w:t>Мощный машиностроительный комплекс гарантировал технологическую безопасность стра</w:t>
        <w:softHyphen/>
        <w:t>ны. ее относительную независимость в части наращивания и развития производственных возмож</w:t>
        <w:softHyphen/>
        <w:t>ностей страны от конъюнктуры мирового рынка. Сырьевая и топливно-энергетическая безопас</w:t>
        <w:softHyphen/>
        <w:t>ность основывалась не только на колоссальных естественных ресурсах страны, но и на ее способно</w:t>
        <w:softHyphen/>
        <w:t>сти наращивать их добычу и переработку, используя преимущественно отечественную технику, а также машины и оборудование, получаемые из стран СЭВ.</w:t>
      </w:r>
    </w:p>
    <w:p>
      <w:pPr>
        <w:pStyle w:val="Normal"/>
        <w:ind w:firstLine="567"/>
        <w:jc w:val="both"/>
        <w:rPr/>
      </w:pPr>
      <w:r>
        <w:rPr/>
        <w:t>Обеспеченность страны продовольствием в условиях быстрого увеличения среднедушевого потребления основных продуктов питания достигалась прежде всего за счет развития собственного агропромышленного комплекса. Значительный рост закупок зерна на Западе был вызван главным образом растущей потребностью в фураже в связи с развитием животноводства. Но доля импорта продуктов питания из развитых стран Запада была сравнительно невелика, и государство обеспе</w:t>
        <w:softHyphen/>
        <w:t>чивало свою продовольственную безопасность.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За 1960-1985 гг. сальдо внешней торговли было положительным на протяжении -1 года и от</w:t>
        <w:softHyphen/>
        <w:t xml:space="preserve">рицательным только за 4 года (1964, 1972. 1975-1976 гг.), что сохраняло </w:t>
      </w:r>
      <w:r>
        <w:rPr>
          <w:rFonts w:cs="Times New Roman" w:ascii="Times New Roman" w:hAnsi="Times New Roman"/>
          <w:sz w:val="28"/>
          <w:lang w:val="ru-RU"/>
        </w:rPr>
        <w:t xml:space="preserve">валютно-финансовую безопасность </w:t>
      </w:r>
      <w:r>
        <w:rPr>
          <w:rFonts w:cs="Times New Roman" w:ascii="Times New Roman" w:hAnsi="Times New Roman"/>
          <w:sz w:val="28"/>
        </w:rPr>
        <w:t xml:space="preserve">страны и сравнительно небольшую величину ее внешнего долга - около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6 м</w:t>
      </w:r>
      <w:r>
        <w:rPr>
          <w:rFonts w:cs="Times New Roman" w:ascii="Times New Roman" w:hAnsi="Times New Roman"/>
          <w:sz w:val="28"/>
          <w:lang w:val="ru-RU"/>
        </w:rPr>
        <w:t xml:space="preserve">лрд. долл. Но </w:t>
      </w:r>
      <w:r>
        <w:rPr>
          <w:rFonts w:cs="Times New Roman" w:ascii="Times New Roman" w:hAnsi="Times New Roman"/>
          <w:sz w:val="28"/>
        </w:rPr>
        <w:t xml:space="preserve">эта задолженность многократно (до 5 раз) перекрывалась суммой, которую </w:t>
      </w:r>
      <w:r>
        <w:rPr>
          <w:rFonts w:cs="Times New Roman" w:ascii="Times New Roman" w:hAnsi="Times New Roman"/>
          <w:sz w:val="28"/>
          <w:lang w:val="ru-RU"/>
        </w:rPr>
        <w:t>были должны нашей</w:t>
      </w:r>
      <w:r>
        <w:rPr>
          <w:rFonts w:cs="Times New Roman" w:ascii="Times New Roman" w:hAnsi="Times New Roman"/>
          <w:sz w:val="28"/>
        </w:rPr>
        <w:t xml:space="preserve"> стране другие страны, при этом лишь часть этих долгов могла быть отнесена к разряду </w:t>
      </w:r>
      <w:r>
        <w:rPr>
          <w:rFonts w:cs="Times New Roman" w:ascii="Times New Roman" w:hAnsi="Times New Roman"/>
          <w:sz w:val="28"/>
          <w:lang w:val="ru-RU"/>
        </w:rPr>
        <w:t>сомнительных</w:t>
      </w:r>
      <w:r>
        <w:rPr>
          <w:rFonts w:cs="Times New Roman" w:ascii="Times New Roman" w:hAnsi="Times New Roman"/>
          <w:sz w:val="28"/>
        </w:rPr>
        <w:t xml:space="preserve"> (долги Эфиопии Анголы, Вьетнама и т.п.); основная масса долга </w:t>
      </w:r>
      <w:r>
        <w:rPr>
          <w:rFonts w:cs="Times New Roman" w:ascii="Times New Roman" w:hAnsi="Times New Roman"/>
          <w:sz w:val="28"/>
          <w:lang w:val="ru-RU"/>
        </w:rPr>
        <w:t>приходилась на вполне на</w:t>
        <w:softHyphen/>
        <w:t xml:space="preserve">дёжных </w:t>
      </w:r>
      <w:r>
        <w:rPr>
          <w:rFonts w:cs="Times New Roman" w:ascii="Times New Roman" w:hAnsi="Times New Roman"/>
          <w:sz w:val="28"/>
        </w:rPr>
        <w:t xml:space="preserve">и кредитоспособных должников - Ирак, Ливию, Египет, Индию и др.  Необходимо </w:t>
      </w:r>
      <w:r>
        <w:rPr>
          <w:rFonts w:cs="Times New Roman" w:ascii="Times New Roman" w:hAnsi="Times New Roman"/>
          <w:sz w:val="28"/>
          <w:lang w:val="ru-RU"/>
        </w:rPr>
        <w:t>иметь</w:t>
      </w:r>
      <w:r>
        <w:rPr>
          <w:rFonts w:cs="Times New Roman" w:ascii="Times New Roman" w:hAnsi="Times New Roman"/>
          <w:sz w:val="28"/>
        </w:rPr>
        <w:t xml:space="preserve"> виду также крупный золотой запас, которым располагала страна, что спосооствовало укрепл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ее экономической безопасности.</w:t>
      </w:r>
    </w:p>
    <w:p>
      <w:pPr>
        <w:pStyle w:val="Normal"/>
        <w:ind w:firstLine="567"/>
        <w:jc w:val="both"/>
        <w:rPr/>
      </w:pPr>
      <w:r>
        <w:rPr/>
        <w:t>Но государственная монополия внешней торговли и автономность на</w:t>
        <w:softHyphen/>
        <w:t>цио</w:t>
        <w:softHyphen/>
        <w:t>нального ценообразования ограничивали возможности участия страны в системе международного разделения труда, а вместе с тем и те выгоды, кото</w:t>
        <w:softHyphen/>
        <w:t>рые могла получать страна при более активном участии в этом процессе. Централизованное планирование препятствовало внешнеторговым организа</w:t>
        <w:softHyphen/>
        <w:t>циям быстро реагировать на изменения конъюнктуры мирового рынка и извлекать из этих изменении определенные преимущества для страны. Жест</w:t>
        <w:softHyphen/>
        <w:t>кая регламентация участников внешнеэкономической деятельности, их статус госбюджетных. организации, от</w:t>
        <w:softHyphen/>
        <w:t>сутствие конкуренции между ними не созда</w:t>
        <w:softHyphen/>
        <w:t>вали экономических предпосылок для повышения эффективности внешней торговли на уровне конкретных ее участни</w:t>
        <w:softHyphen/>
        <w:t>ков. Не было должной заинтересо</w:t>
        <w:softHyphen/>
        <w:t>ванности в развитии наиболее эффективных внешнеэкономических связей и материальной ответственности субъектов этих связей за их конечные резуль</w:t>
        <w:softHyphen/>
        <w:t xml:space="preserve">таты. Назревала необходимость реформирования всей системы внешнеэкономической деятельности.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Указом Президента РФ от 15 ноября 1991 г. был провозглашен курс на либе</w:t>
        <w:softHyphen/>
        <w:t>рализацию внешнеэкономической деятельности, направленную на ее стимулиро</w:t>
        <w:softHyphen/>
        <w:t>вание. стабилизацию внутреннего рынка и привлечение иностранных инвести</w:t>
        <w:softHyphen/>
        <w:t>ций. Указ разрешал всем зарегистрированным на территории страны предпри</w:t>
        <w:softHyphen/>
        <w:t>ятиям и объединениям, независимо от форм собственности, осуществлять внешне</w:t>
        <w:softHyphen/>
        <w:t>экономическую, в том числе посредническую, деятельность без специальной реги</w:t>
        <w:softHyphen/>
        <w:t>страции. Отменялись все ограничения на бартерные операции, отсутствовали лицензирование и квотирование импорта и экспорта определенного перечня то</w:t>
        <w:softHyphen/>
        <w:t>варов и услуг. Уполномоченным банкам было разрешено открывать валютные счета юридическим и физическим лицам. Вводился определенный порядок прода</w:t>
        <w:softHyphen/>
        <w:t>жи ЦБ России части валютной выручки для формирования валютного резерва страны. Предполагалось, что все это будет способствовать успешной реализации радикальных экономических реформ и развитию внешнеэкономической деятель</w:t>
        <w:softHyphen/>
        <w:t>ности, повышению ее эффективности, ускорению интеграции экономики страны в мировое хозяйство.</w:t>
      </w:r>
    </w:p>
    <w:p>
      <w:pPr>
        <w:pStyle w:val="Normal"/>
        <w:ind w:firstLine="567"/>
        <w:jc w:val="both"/>
        <w:rPr/>
      </w:pPr>
      <w:r>
        <w:rPr/>
        <w:t>Однако радикальные экономические реформы на практике не оправдали воз</w:t>
        <w:softHyphen/>
        <w:t>лагавшихся на них надежд. Напротив, ускорились негативные социально-экономические процессы: спад производства и инвестиционной деятельности, инфляция достигла рекордно высокого уровня, сократились объемы внешнетор</w:t>
        <w:softHyphen/>
        <w:t>гового оборота, стал катастрофически нарастать внешний долг, оказалась по</w:t>
        <w:softHyphen/>
        <w:t>дорванной техническая, технологическая, продовольственная и валютно-финансовая безопасность страны, возросла се зависимость от экономически раз</w:t>
        <w:softHyphen/>
        <w:t>витых стран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 особо тяжелом состоянии оказалась обрабатывающая промышленность, в первую очередь машиностроение. В большинстве стран мира идущая на экспорт продукция машиностроения освобождается от налога на добавленную стоимость,</w:t>
      </w:r>
      <w:r>
        <w:rPr>
          <w:rFonts w:cs="Times New Roman" w:ascii="Times New Roman" w:hAnsi="Times New Roman"/>
          <w:sz w:val="28"/>
          <w:lang w:val="ru-RU"/>
        </w:rPr>
        <w:t xml:space="preserve"> но </w:t>
      </w:r>
      <w:r>
        <w:rPr>
          <w:rFonts w:cs="Times New Roman" w:ascii="Times New Roman" w:hAnsi="Times New Roman"/>
          <w:sz w:val="28"/>
        </w:rPr>
        <w:t xml:space="preserve">продукция из </w:t>
      </w:r>
      <w:r>
        <w:rPr>
          <w:rFonts w:cs="Times New Roman" w:ascii="Times New Roman" w:hAnsi="Times New Roman"/>
          <w:sz w:val="28"/>
          <w:lang w:val="ru-RU"/>
        </w:rPr>
        <w:t>других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ран облагается налогом на добавленную стоимость, чем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беспечиваются равные стартовые условия для отечественных производите</w:t>
        <w:softHyphen/>
        <w:t xml:space="preserve">ли 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</w:rPr>
        <w:t>их иностранных конкурентов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нижение импортных пошлин</w:t>
      </w:r>
      <w:r>
        <w:rPr>
          <w:rFonts w:cs="Times New Roman" w:ascii="Times New Roman" w:hAnsi="Times New Roman"/>
          <w:sz w:val="28"/>
        </w:rPr>
        <w:t xml:space="preserve"> может лишь усугубить и без того крайне тяжелое </w:t>
      </w:r>
      <w:r>
        <w:rPr>
          <w:rFonts w:cs="Times New Roman" w:ascii="Times New Roman" w:hAnsi="Times New Roman"/>
          <w:sz w:val="28"/>
          <w:lang w:val="ru-RU"/>
        </w:rPr>
        <w:t>состояние</w:t>
      </w:r>
      <w:r>
        <w:rPr>
          <w:rFonts w:cs="Times New Roman" w:ascii="Times New Roman" w:hAnsi="Times New Roman"/>
          <w:sz w:val="28"/>
        </w:rPr>
        <w:t xml:space="preserve"> российской обрабатывающей промышленности. Такие меры </w:t>
      </w:r>
      <w:r>
        <w:rPr>
          <w:rFonts w:cs="Times New Roman" w:ascii="Times New Roman" w:hAnsi="Times New Roman"/>
          <w:sz w:val="28"/>
          <w:lang w:val="ru-RU"/>
        </w:rPr>
        <w:t xml:space="preserve">должны быть тщательно продуманы </w:t>
      </w:r>
      <w:r>
        <w:rPr>
          <w:rFonts w:cs="Times New Roman" w:ascii="Times New Roman" w:hAnsi="Times New Roman"/>
          <w:sz w:val="28"/>
        </w:rPr>
        <w:t xml:space="preserve">и обоснованы расчетам, в противном случае они </w:t>
      </w:r>
      <w:r>
        <w:rPr>
          <w:rFonts w:cs="Times New Roman" w:ascii="Times New Roman" w:hAnsi="Times New Roman"/>
          <w:sz w:val="28"/>
          <w:lang w:val="ru-RU"/>
        </w:rPr>
        <w:t>л</w:t>
      </w:r>
      <w:r>
        <w:rPr>
          <w:rFonts w:cs="Times New Roman" w:ascii="Times New Roman" w:hAnsi="Times New Roman"/>
          <w:sz w:val="28"/>
        </w:rPr>
        <w:t>ишь затрудняют выход российской экономики из кризисного состояния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ей предпосылкой либерализации внешнеэкономической деятельно</w:t>
        <w:softHyphen/>
        <w:t>сти и снижения импортных пошлин на продукцию обрабатывающей промыш</w:t>
        <w:softHyphen/>
        <w:t>ленности и сельского хозяйства являются стабилизация и рост экономики, улуч</w:t>
        <w:softHyphen/>
        <w:t>шение качественных показателей национальной промышленности -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нижение материалоемкости и энергоемкости ее продукции, рост производительности тру</w:t>
        <w:softHyphen/>
        <w:t>да, улучшение использования основных фондов. При отсутствии таких предпосы</w:t>
        <w:softHyphen/>
        <w:t>лок ставить задачу снижения таможенных импортных пошлин преждевременн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При оценке последствий снижения импортных пошлин необходимо учиты</w:t>
        <w:softHyphen/>
        <w:t>вать и то влияние, которое может оказать такая мера на доходы государства. Эта мера позволяет увеличить импорт и создает определенные возможности для воз</w:t>
        <w:softHyphen/>
        <w:t>растания и суммы импортных пошлин, но она не должна сопровождаться сокра</w:t>
        <w:softHyphen/>
        <w:t>щением отечественного производства. Иначе бюджет несет убытки от понижения НДС, налогов на прибыль, акциза по подакцизным товарам, отчислений на со</w:t>
        <w:softHyphen/>
        <w:t>циальные нужды и прочих поступлений. К снижению импортных пошлин следует подходить весьма осторожно и взвешенно, оценивая их фискальное значение, учитывая тесную взаимосвязь доходов бюджета от импорта и от отечественного производства.</w:t>
      </w:r>
    </w:p>
    <w:p>
      <w:pPr>
        <w:pStyle w:val="Normal"/>
        <w:ind w:firstLine="567"/>
        <w:jc w:val="both"/>
        <w:rPr/>
      </w:pPr>
      <w:r>
        <w:rPr/>
        <w:t>Особое место в системе пошлин занимает экспортный тариф. Он представля</w:t>
        <w:softHyphen/>
        <w:t>ет собой форму рентного дохода, присваиваемого государством как собственни</w:t>
        <w:softHyphen/>
        <w:t>ком недр. Его экономическую основу составляет разница между мировой ценой на соответствующие ресурсы, регулируемой издержками замыкающих поставщи</w:t>
        <w:softHyphen/>
        <w:t>ков, и более низкими национальными ценами.</w:t>
      </w:r>
    </w:p>
    <w:p>
      <w:pPr>
        <w:pStyle w:val="Normal"/>
        <w:ind w:firstLine="567"/>
        <w:jc w:val="both"/>
        <w:rPr/>
      </w:pPr>
      <w:r>
        <w:rPr/>
        <w:t>Исторически в бывшем СССР сложились относительно низкие цены на энер</w:t>
        <w:softHyphen/>
        <w:t>горесурсы, определяемые условиями добычи энергоресурсов и особенностями формирования цен на них. И на базе этих цен формировались и развивались производство и другие сферы деятельности. Либерализация внешнеэкономичес</w:t>
        <w:softHyphen/>
        <w:t>кой деятельности и цен привела к взрывному росту издержек и цен во всем народ</w:t>
        <w:softHyphen/>
        <w:t>ном хозяйстве. "Шоковый" метод реформ не оставлял производителям времени для приспособления к новым условиям работы. К тому же они не имели средств для быстрого перевода производства на ресурсосберегающие технологии- В ре</w:t>
        <w:softHyphen/>
        <w:t>зультате произошло резкое падение конкурентоспособности российской обраба</w:t>
        <w:softHyphen/>
        <w:t>тывающей промышленности на внутреннем и мировом рынках.</w:t>
      </w:r>
    </w:p>
    <w:p>
      <w:pPr>
        <w:pStyle w:val="Normal"/>
        <w:ind w:firstLine="567"/>
        <w:jc w:val="both"/>
        <w:rPr/>
      </w:pPr>
      <w:r>
        <w:rPr/>
        <w:t>Нетарифные методы регулирования внешнеэкономической деятельности, уп</w:t>
        <w:softHyphen/>
        <w:t>разднение которых предлагается в связи с дальнейшей либерализацией ее, исполь</w:t>
        <w:softHyphen/>
        <w:t>зуются всеми странами. В определенных случаях они более эффективны, чем та</w:t>
        <w:softHyphen/>
        <w:t>рифные методы. Например, когда срочно необходимо на какое-то время ограни</w:t>
        <w:softHyphen/>
        <w:t>чить или прекратить временно вывоз из страны продукции, которая остро необ</w:t>
        <w:softHyphen/>
        <w:t>ходима для внутренних нужд, или ограничить ввоз продукции определенными пределами. Вполне уместно и оправданно ограничивать экспорт нефтепродуктов из тех районов страны, где в данный период производится сев или уборка урожая и нехватка горючего может стать причиной несвоевременного или неполного вы</w:t>
        <w:softHyphen/>
        <w:t>полнения таких работ. В июне 1995 г. были приняты меры по улучшению обеспе</w:t>
        <w:softHyphen/>
        <w:t>чения предприятий легкой и текстильной промышленности сырьем. Хлопок и шерсть, закупаемые за пределами России по межправительственным соглашени</w:t>
        <w:softHyphen/>
        <w:t>ям, будут теперь распределяться между предприятиями по их заявкам Госкомите</w:t>
        <w:softHyphen/>
        <w:t>том по  промышленной политике и АО "Росконтракт". Столь жесткий порядок распределения вызван участившимися случаями реэкспорта сырья и вряд ли мо</w:t>
        <w:softHyphen/>
        <w:t>жет вызвать обоснованные возражения с любой стороны.</w:t>
      </w:r>
    </w:p>
    <w:p>
      <w:pPr>
        <w:pStyle w:val="Normal"/>
        <w:ind w:firstLine="567"/>
        <w:jc w:val="both"/>
        <w:rPr/>
      </w:pPr>
      <w:r>
        <w:rPr/>
        <w:t>Для ограждения интересов своих производителей страны ЕС практикуют квотирование ввоза из РФ некоторых изделий легкой промышленности и цвет</w:t>
        <w:softHyphen/>
        <w:t>ных металлов, т.е. продукции, к экспорту которой особенно чувствительны их собственные производители.</w:t>
      </w:r>
    </w:p>
    <w:p>
      <w:pPr>
        <w:pStyle w:val="Normal"/>
        <w:ind w:firstLine="567"/>
        <w:jc w:val="both"/>
        <w:rPr/>
      </w:pPr>
      <w:r>
        <w:rPr/>
        <w:t>Подобные меры следует шире использовать и у нас. Квотирование и лицен</w:t>
        <w:softHyphen/>
        <w:t>зирование могут диктоваться особенностями некоторых товаров, необходимо</w:t>
        <w:softHyphen/>
        <w:t>стью строгого соблюдения специфических требований при их транспортировке и хранении, при их вывозе и ввозе. Они необходимы также в отношении товаров, имеющих особо важное стратегическое значение как одна из мер по защите на</w:t>
        <w:softHyphen/>
        <w:t>циональных интересов России. Все это свидетельствует о том, что нельзя огульно исключать квотирование и лицензирование из числа мер по регулированию внешнеэкономической деятельности. Важно определить механизм действия та</w:t>
        <w:softHyphen/>
        <w:t>рифною регулирования, его природу, цели и задачи и предложить практике ме</w:t>
        <w:softHyphen/>
        <w:t>тодику обоснования внешнеторговых тарифов. Такая методика должна учиты</w:t>
        <w:softHyphen/>
        <w:t>вать комплекс факторов, от которых зависит внешнеэкономическая деятельность, а именно: соотношение внутренних и мировых цен и их динамика, состояние оте</w:t>
        <w:softHyphen/>
        <w:t>чественного производства и его способность обеспечить внутренние потребности страны конкурентоспособность отечественной продукции на мировом и внутреннем рынках, технический уровень импортной и аналогичной отечественной продукции</w:t>
      </w:r>
      <w:r>
        <w:rPr>
          <w:smallCaps/>
        </w:rPr>
        <w:t xml:space="preserve">, </w:t>
      </w:r>
      <w:r>
        <w:rPr/>
        <w:t>народнохозяйственная значимость импортируемой продукции, уро</w:t>
        <w:softHyphen/>
        <w:t>вень инфляционного курса рубля и доллара.</w:t>
      </w:r>
    </w:p>
    <w:p>
      <w:pPr>
        <w:pStyle w:val="Normal"/>
        <w:ind w:firstLine="567"/>
        <w:jc w:val="both"/>
        <w:rPr/>
      </w:pPr>
      <w:r>
        <w:rPr/>
        <w:t>Только совокупность указанных факторов позволяет определить внешнетор</w:t>
        <w:softHyphen/>
        <w:t>говую политику страны и наметить в соответствии с ней основы внешнеторговой политики государства. Направление этой политики не может диктоваться России МВФ, другими международными организациями или ее западными партнерами; оно должно определяться внутренними потребностями страны, исходя из интере</w:t>
        <w:softHyphen/>
        <w:t>сов социально-экономического развития РФ.</w:t>
      </w:r>
    </w:p>
    <w:p>
      <w:pPr>
        <w:pStyle w:val="Normal"/>
        <w:ind w:firstLine="567"/>
        <w:jc w:val="both"/>
        <w:rPr/>
      </w:pPr>
      <w:r>
        <w:rPr/>
        <w:t>При этом, оценивая перспективы развития отдельных отраслей, производств, нельзя принимать во внимание конкурентоспособность отечественной продукции только на мировом рынке и обрекать другие отрасли и производства на медлен</w:t>
        <w:softHyphen/>
        <w:t>ное вымирание. В различных страна мира, в том числе с высокоразвитой экономикой. в составе экономики есть отрасли и производства, которые не могут конкурировать на мировом рынке, но вполне способны, при правильной протекцио</w:t>
        <w:softHyphen/>
        <w:t>нистской политике и помощи со стороны государства, конкурировать с иностранными производителями на внутреннем рынке. Известно, что угольная про</w:t>
        <w:softHyphen/>
        <w:t>мышленность в странах Западной Европы пользуется дотациями государства и защищена от иностранной конкуренции соответствующими пошлинами, что по</w:t>
        <w:softHyphen/>
        <w:t>зволяет ей продолжать свою деятельность в условиях конкуренции более дешевых углей из США и ЮАР. Помощью н защитой со стороны государства пользуется в этих странах и аграрный сектор. Этот опыт следовало бы учитывать и руково</w:t>
        <w:softHyphen/>
        <w:t>дству. нашей страны при проведении внешнеторговой политики. Нельзя оставлять без помощи и защиты значительный сектор российской экономики, который выдерживает конкуренции на мировом рынке, но может эффективно работать, выпуская продукцию и услуги, необходимые для отечественных потреб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 xml:space="preserve">ОЦЕНКА ПРАВИТЕЛЬСТВЕННЫХ ПРОГРАМ ПО ЭКОНОМИЧЕСКОЙ БЕЗОПАСНОСТИ СТРАНЫ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/>
        <w:t>Планируется ли устранение охарактеризованных выше причин критического состояния эко</w:t>
        <w:softHyphen/>
        <w:t>номической безопасности страны в новых программных документах Правительства РФ — Кон</w:t>
        <w:softHyphen/>
        <w:t>цепции среднесрочной программы на 1997—2000 годы и Концепции социально-экономического развития Российской Федерации на период до 2005 года?</w:t>
      </w:r>
    </w:p>
    <w:p>
      <w:pPr>
        <w:pStyle w:val="Normal"/>
        <w:ind w:firstLine="567"/>
        <w:jc w:val="both"/>
        <w:rPr/>
      </w:pPr>
      <w:r>
        <w:rPr/>
        <w:t>Прежде всего приходится констатировать: в первом из названных документов об угрозах безопасности страны в содержательном плане почти ничего не сказано (хотя и имеется соответст</w:t>
        <w:softHyphen/>
        <w:t>вующий специальный фрагмент). Острый бюджетный кризис и резкое сокращение производства сокрыты за “дипломатичными” формулировками относительно “сужения финансовых и полити</w:t>
        <w:softHyphen/>
        <w:t>ческих возможностей государства при выборе эффективной экономической стратегии и ее практической реализации”, “осуществления препятствий к формированию прочного единого эко</w:t>
        <w:softHyphen/>
        <w:t>номического пространства”, “низкого качества менеджмента и основных производственных фон</w:t>
        <w:softHyphen/>
        <w:t>дов на предприятиях, их медленной адаптации к новой экономической среде”, “неэффективной структуры накоплений, низкого уровня инвестиций в основные фонды и человеческий капитал”. “низкого уровня платежной дисциплины и собираемости налогов, существования в экономике значительного числа нежизнеспособных предприятий” и т.п. В тексте отсутствует констатация угрозы утраты национального контроля над важнейшими секторами экономики России, нет анализа причин падения на треть эффективности производства, нарастающего отставания эко</w:t>
        <w:softHyphen/>
        <w:t>номики страны по технологическому уровню, и т.д. Невзирая на углубление депрессивных тен</w:t>
        <w:softHyphen/>
        <w:t>денций и резкое ухудшение финансового положения производственных предприятий, утверждаем</w:t>
        <w:softHyphen/>
        <w:t>ся. что “созданы решающие предпосылки для перехода к следующему этапу преобразований российской экономики, к ее структурной перестройке и возобновлению на этой основе экономичес</w:t>
        <w:softHyphen/>
        <w:t>кого роста”.</w:t>
      </w:r>
    </w:p>
    <w:p>
      <w:pPr>
        <w:pStyle w:val="Normal"/>
        <w:ind w:firstLine="567"/>
        <w:jc w:val="both"/>
        <w:rPr/>
      </w:pPr>
      <w:r>
        <w:rPr/>
        <w:t>Весьма поверхностно причины спада производства и деградации промышленной структуры рассматриваются и в упомянутой Концепции долгосрочного развития. Без сколь-нибудь серьезного каузального анализа существа сложившихся диспропорций весь период драматического сокра</w:t>
        <w:softHyphen/>
        <w:t>щения производства характеризуется как “два этапа структурной перестройки. Первый этап (период 1991—1995 годов) заключается в балансировке текущего спроса и предложения, при этом процесс балансировки происходил в основном за счет свертывания “излишнего” предложения товаров... Следующим становится этап изменения структуры производственного аппарата, основ</w:t>
        <w:softHyphen/>
        <w:t>ного капитала. Он включает два процесса — пассивный и активный. В пассивном процессе происходит сброс мощностей по производству продукции, не востребуемой рынком, и он является прямым следствием текущей балансировки спроса и предложения. Второй, активный процесс (который может происходить одновременно с первым) предполагает наращивание мощностей по производству конкурентоспособной продукции, производимой ранее, и создание мощностей для производства новой продукции” .</w:t>
      </w:r>
    </w:p>
    <w:p>
      <w:pPr>
        <w:pStyle w:val="Normal"/>
        <w:ind w:firstLine="567"/>
        <w:jc w:val="both"/>
        <w:rPr/>
      </w:pPr>
      <w:r>
        <w:rPr/>
        <w:t>В проектах обеих концепций игнорируются несбалансированность и неравновесность сло</w:t>
        <w:softHyphen/>
        <w:t>жившейся экономической системы, действие в ней механизмов воспроизводства депрессии к со</w:t>
        <w:softHyphen/>
        <w:t>кращения экономической активности. Не впечатляют и планируемые в Концепции среднесрочной программы “энергичные и последовательные” действия по осуществлению структурной перест</w:t>
        <w:softHyphen/>
        <w:t>ройки и переходу к экономическому росту. Сама эта перестройка трактуется в данном документе весьма абстрактно, как сочетание процессов “свертывания и ликвидации старых, неэффективных, не удовлетворяющих требованиям рыночной экономики производств” и “опережающего развития современных эффективных и конкурентоспособных производств и видов деятельности”; предполагается, что положительный эффект второго процесса компенсирует негативные последствия первого, что и обеспечит переход к экономическому росту. При этом не просматривается указании на то, в каких отраслях ожидается рост современных эффективных и конкурентоспособных производств. Что касается Концепции долгосрочного развития, то после констатации трехкратно</w:t>
        <w:softHyphen/>
        <w:t>го сокращения производства в машиностроении (которое является основной отраслью, определя</w:t>
        <w:softHyphen/>
        <w:t>ющей научно-технический и инвестиционный потенциал), падения загрузки его производственных мощностей ниже тридцатипроцентного уровня, потери 60% внутреннего рынка машиностроитель</w:t>
        <w:softHyphen/>
        <w:t>ной продукции, авторы документа бесстрастно заявляют о том, что “рынок более не нуждается в услугах половины имеющихся мощностей отечественной промышленности” . Как будто это не обусловлено шестикратным снижением конкурентоспособности отечественных товаропроизво</w:t>
        <w:softHyphen/>
        <w:t>дителей именно в связи с проводившейся политикой обменного курса рубля, с чрезвычайной дороговизной внутренних кредитов и с резким ухудшением ценовых пропорций в экономике (вследствие действий естественных монополий)!</w:t>
      </w:r>
    </w:p>
    <w:p>
      <w:pPr>
        <w:pStyle w:val="Normal"/>
        <w:ind w:firstLine="567"/>
        <w:jc w:val="both"/>
        <w:rPr/>
      </w:pPr>
      <w:r>
        <w:rPr/>
        <w:t>Отмечая целесообразность стимулирования необходимого для экономического роста импор</w:t>
        <w:softHyphen/>
        <w:t>та и дальнейшего</w:t>
      </w:r>
      <w:r>
        <w:rPr>
          <w:b/>
        </w:rPr>
        <w:t xml:space="preserve"> </w:t>
      </w:r>
      <w:r>
        <w:rPr/>
        <w:t>снижения для этого импортных пошлин почти на треть, а также продолжения политики, “направленной на реальное удорожание рубля”, авторы Концепции среднесрочной программы не видят ничего угрожающего в переориентации российской экономики</w:t>
      </w:r>
      <w:r>
        <w:rPr>
          <w:b/>
        </w:rPr>
        <w:t xml:space="preserve"> </w:t>
      </w:r>
      <w:r>
        <w:rPr/>
        <w:t>на импортное машиностроение, соответственно на иностранную технологическую базу. В этой концепции правильно декларируется активная роль государства в осуществлении институциональных изме</w:t>
        <w:softHyphen/>
        <w:t>нений и поддержки обрабатывающей промышленности, “особенно в высокотехнологичных производствах”. Но иллюзорность данного заявления становится очевидной, как только вопрос переводится в плоскость анализа финансовых источников структурной перестройки. “Первооче</w:t>
        <w:softHyphen/>
        <w:t>редные шаги по формированию условий для структурной перестройки и возобновления эко</w:t>
        <w:softHyphen/>
        <w:t>номического роста должны быть предприняты в области стабилизации бюджета и сбора налогов, при одновременном ограничении нормы налоговых изъятий. Сегодня это ключевая проблема, которую нужно</w:t>
      </w:r>
      <w:r>
        <w:rPr>
          <w:b/>
        </w:rPr>
        <w:t xml:space="preserve"> </w:t>
      </w:r>
      <w:r>
        <w:rPr/>
        <w:t>решить для старта экономического роста, активизации структурной перестройки и повышения инвестиционной активности”. И далее излагается следующая умозрительная цепоч</w:t>
        <w:softHyphen/>
        <w:t>ка : “Увеличение доходов бюджета, а также сокращение его расходов позволяет сократить бюджет</w:t>
        <w:softHyphen/>
        <w:t>ный дефицит и заимствования государства на финансовых рынках, снизить доходность ГКО, приступить к последовательному сокращению государственного долга и расходов по его обслуживанию. При этом условии, а также при стабильности национальной валюты станет воз</w:t>
        <w:softHyphen/>
        <w:t>можным снизить общий уровень реальных процентных ставок и направить возрастающую часть финансовых ресурсов в производство. Удешевление кредита означает, что предприятия смогут пополнять свой оборотный капитал. Это будет способствовать развязыванию кризиса неплатежей и стабилизации финансового положения, прежде всего жизнеспособных предприятий” .</w:t>
      </w:r>
    </w:p>
    <w:p>
      <w:pPr>
        <w:pStyle w:val="Normal"/>
        <w:ind w:firstLine="567"/>
        <w:jc w:val="both"/>
        <w:rPr/>
      </w:pPr>
      <w:r>
        <w:rPr/>
        <w:t>Умозрительность пассажа состоит в том, что при вытекающих из проводимой макроэко</w:t>
        <w:softHyphen/>
        <w:t>номической политики монетарных ограничениях исходная задача — “стабилизация бюджета и сбора налогов при одновременном ограничении нормы налоговых изъятий” — является нераз</w:t>
        <w:softHyphen/>
        <w:t>решимой. Она могла бы быть решена за счет внутренних займов, но “пирамида” государственного внутреннего долга, как выше уже отмечалось, достигла пределов расширения и превратилась в самостоятельный фактор роста государственных расходов на ее поддержание. Она могла бы быть решена на основе эффективного использования и приватизации государственного имущества, но после “ваучерной” эпопеи и “залоговых аукционов” это уже невозможно (что признается и в самом тексте Концепции в форме отказа от ориентации приватизации на пополнение доходов бюджета). Она могла бы быть, далее, решена посредством мобилизации на инвестиционные цели сбережений населения, но последние обесценены гиперинфляцией. Единственный в рамках осуществляемой макроэкономической политики резерв привлечения дополнительных доходов — дальнейшее наращивание внешнего долга. Как было показано выше, государственные органы уже довели объем внешних займов до величин, сопоставимых с налоговыми поступлениями бюджета.</w:t>
      </w:r>
    </w:p>
    <w:p>
      <w:pPr>
        <w:pStyle w:val="Normal"/>
        <w:ind w:firstLine="567"/>
        <w:jc w:val="both"/>
        <w:rPr/>
      </w:pPr>
      <w:r>
        <w:rPr/>
        <w:t>Возникают большие сомнения и в реалистичности предлагаемых мер по сокращению бюджет</w:t>
        <w:softHyphen/>
        <w:t xml:space="preserve">ных расходов. Хуже того, их осуществление может обернуться прямо противоположными по сравнению с ожидаемыми результатами. </w:t>
      </w:r>
    </w:p>
    <w:p>
      <w:pPr>
        <w:pStyle w:val="Normal"/>
        <w:spacing w:before="40" w:after="0"/>
        <w:ind w:firstLine="567"/>
        <w:jc w:val="both"/>
        <w:rPr/>
      </w:pPr>
      <w:r>
        <w:rPr/>
        <w:t>Итак, неадекватность ряда принципиальных положений правительственных концепций (сред</w:t>
        <w:softHyphen/>
        <w:t>несрочной и долгосрочной экономической политики) реальной ситуации заставляет усомниться в реалистичности соответствующих прогнозных оценок их результатов. Это не означает, что объяв</w:t>
        <w:softHyphen/>
        <w:t>ленные в концепциях цели экономического роста и структурной перестройки экономики не</w:t>
        <w:softHyphen/>
        <w:t xml:space="preserve">достижимы. Их пока еще можно реализовать, но </w:t>
      </w:r>
      <w:r>
        <w:rPr>
          <w:i/>
        </w:rPr>
        <w:t>при другой макроэкономической и институциональ</w:t>
        <w:softHyphen/>
        <w:t>ной политике, при иной концепции управления структурной перестройкой экономики.</w:t>
      </w:r>
      <w:r>
        <w:rPr/>
        <w:t xml:space="preserve"> Это лишь парафраз тривиального положения о том, что будущее вариантно, а траектория предстоящей социально-экономической эволюции страны зависит от выбранной экономической политики. Ниже предлагается характеристика трех вариантов этой эволюции в зависимости от вариантов экономической стратегии.</w:t>
      </w:r>
    </w:p>
    <w:p>
      <w:pPr>
        <w:pStyle w:val="Normal"/>
        <w:ind w:firstLine="567"/>
        <w:jc w:val="both"/>
        <w:rPr/>
      </w:pPr>
      <w:r>
        <w:rPr/>
        <w:t xml:space="preserve">Первый, </w:t>
      </w:r>
      <w:r>
        <w:rPr>
          <w:i/>
        </w:rPr>
        <w:t>инерционный,</w:t>
      </w:r>
      <w:r>
        <w:rPr/>
        <w:t xml:space="preserve"> сценарий, исходит из того, что основные направления экономической политики останутся неизменными. Прежде всего это касается макроэкономической и институ</w:t>
        <w:softHyphen/>
        <w:t xml:space="preserve">циональной политики, при сохранении которых исключаются активная промышленная, научно-техническая, социальная политика и другие направления экономической политики. Этот сцен арий следует из рекомендаций МВФ. </w:t>
      </w:r>
    </w:p>
    <w:p>
      <w:pPr>
        <w:pStyle w:val="Normal"/>
        <w:ind w:firstLine="567"/>
        <w:jc w:val="both"/>
        <w:rPr/>
      </w:pPr>
      <w:r>
        <w:rPr/>
        <w:t>В рамках данного сценария они будут разворачиваться на фоне продолжения тенденций углубления экономического спада (по прогнозам, при соблюдении объявленных параметров мак</w:t>
        <w:softHyphen/>
        <w:t>роэкономической политики —на 4%в 1997г.), деградации экономической структуры (опережаю</w:t>
        <w:softHyphen/>
        <w:t>щего свертывания обрабатывающей промышленности и производства товаров конечного назначения), ослабления инвестиционной активности и сокращения доходов населения, роста безработицы. Сочетание углубления экономического спада и бюджетного кризиса приведет к тяже</w:t>
        <w:softHyphen/>
        <w:t>лейшим социальным последствиям.</w:t>
      </w:r>
    </w:p>
    <w:p>
      <w:pPr>
        <w:pStyle w:val="Normal"/>
        <w:ind w:firstLine="567"/>
        <w:jc w:val="both"/>
        <w:rPr/>
      </w:pPr>
      <w:r>
        <w:rPr/>
        <w:t xml:space="preserve">Второй, </w:t>
      </w:r>
      <w:r>
        <w:rPr>
          <w:i/>
        </w:rPr>
        <w:t>мобилизационный,</w:t>
      </w:r>
      <w:r>
        <w:rPr/>
        <w:t xml:space="preserve"> сценарий базируется на посылке, согласно которой под влиянием растущего социального напряжения власти будут вынуждены принять административные меры по распределению жизнеобеспечивающих ресурсов, а также установить в целях предотвращения массового голода административный контроль над монополизированными секторами экономики. По этому варианту меры инфляционной “накачки” экономики деньгами применяться не будут и денежную политику удастся удержать под контролем. Данный сценарий соответствует требо</w:t>
        <w:softHyphen/>
        <w:t>ваниям части оппозиции и многих представителей местных органов власти.</w:t>
      </w:r>
    </w:p>
    <w:p>
      <w:pPr>
        <w:pStyle w:val="Normal"/>
        <w:spacing w:before="40" w:after="0"/>
        <w:ind w:firstLine="567"/>
        <w:jc w:val="both"/>
        <w:rPr/>
      </w:pPr>
      <w:r>
        <w:rPr/>
        <w:t>По сути описанный сценарий, гарантируя временное улучшение ситуации с бюджетными доходами я некоторое смягчение социального напряжения, консервирует макроэкономическую ситуацию. Его реализация позволяет на некоторое время изменить траекторию социально-эко</w:t>
        <w:softHyphen/>
        <w:t>номической эволюции в направлении определенного сдерживания роста безработицы и падения уровня жизни. Однако при сохранении прежней макроэкономической политики эта траектория начнет быстро приближаться к траектории инерционного сценария.</w:t>
      </w:r>
    </w:p>
    <w:p>
      <w:pPr>
        <w:pStyle w:val="Normal"/>
        <w:spacing w:before="40" w:after="0"/>
        <w:ind w:firstLine="567"/>
        <w:jc w:val="both"/>
        <w:rPr/>
      </w:pPr>
      <w:r>
        <w:rPr/>
        <w:t xml:space="preserve">Третий, </w:t>
      </w:r>
      <w:r>
        <w:rPr>
          <w:i/>
        </w:rPr>
        <w:t>реанимационный,</w:t>
      </w:r>
      <w:r>
        <w:rPr/>
        <w:t xml:space="preserve"> сценарий предусматривает применение комплекса мер экономиче</w:t>
        <w:softHyphen/>
        <w:t>ской политики, ориентированных на подъем инвестиционной активности и экономический рост, на повышение конкурентоспособности отечественной экономики. Именно он, думается, отвечает долгосрочным интересам развития страны и чаяниям подавляющей части населения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реанимационного сценария создаст условия для оживления производства выхода из бюджетного и банковского кризисов, позволит предотвратить потерю государственного суверенитета, вытекающую из роста внешнего долга и утраты национального контроля над не</w:t>
        <w:softHyphen/>
        <w:t>драми. Целевые параметры этого сценария следующие: устойчивый экономический рост не менее 5-7% в год, в том числе ежегодное увеличение инвестиций не менее, чем на 25% (инвестиций в наукоемкую промышленность и новые технологии - до 40%) при ограничении инфчяции до 15—25%. В таком случае к 2000 г. обеспечивается восстановление докризисного уровня производ</w:t>
        <w:softHyphen/>
        <w:t xml:space="preserve">ства, а к 2005 г. - его превышение на 20-25%. Это позволит решить официально поставленные задачи социальной политики и гарантировать поддержание необходимого уровня национальной безопасности. </w:t>
      </w:r>
    </w:p>
    <w:p>
      <w:pPr>
        <w:pStyle w:val="Normal"/>
        <w:ind w:firstLine="567"/>
        <w:jc w:val="both"/>
        <w:rPr/>
      </w:pPr>
      <w:r>
        <w:rPr/>
        <w:t>Проанализированные выше проекты правительственных концепций среднесрочной програм</w:t>
        <w:softHyphen/>
        <w:t>мы и долгосрочного социально-экономического развития эклектично включают меры экономиче</w:t>
        <w:softHyphen/>
        <w:t>ской политики, соответствующие разным сценариям. Такая внутренняя противоречивость означа</w:t>
        <w:softHyphen/>
        <w:t>ет, что фактически будет реализовываться некая смешанная стратегия, близкая к инерционному сценарию. В этой ситуации особое значение для достоверного прогнозирования приобретает четкое определение комплексов мер, характеризующих тот или иной сценарный вариант.</w:t>
      </w:r>
    </w:p>
    <w:sectPr>
      <w:footerReference w:type="default" r:id="rId2"/>
      <w:footerReference w:type="first" r:id="rId3"/>
      <w:type w:val="nextPage"/>
      <w:pgSz w:w="11906" w:h="16820"/>
      <w:pgMar w:left="1701" w:right="845" w:gutter="0" w:header="0" w:top="1440" w:footer="720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6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2040" w:after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auto" w:line="360"/>
      <w:ind w:firstLine="360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20" w:after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en-US" w:eastAsia="zh-CN" w:bidi="hi-IN"/>
    </w:rPr>
  </w:style>
  <w:style w:type="paragraph" w:styleId="BodyText2">
    <w:name w:val="Body Text 2"/>
    <w:basedOn w:val="Normal"/>
    <w:qFormat/>
    <w:pPr>
      <w:ind w:left="567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19"/>
      <w:ind w:firstLine="420"/>
      <w:jc w:val="both"/>
    </w:pPr>
    <w:rPr>
      <w:sz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57:00Z</dcterms:created>
  <dc:creator>Библиотека</dc:creator>
  <dc:description/>
  <dc:language>en-US</dc:language>
  <cp:lastModifiedBy>Evgeniy Denisov</cp:lastModifiedBy>
  <cp:lastPrinted>1995-05-14T10:29:00Z</cp:lastPrinted>
  <dcterms:modified xsi:type="dcterms:W3CDTF">1995-05-14T04:32:00Z</dcterms:modified>
  <cp:revision>4</cp:revision>
  <dc:subject/>
  <dc:title>Омский Государственный Технический Университет</dc:title>
</cp:coreProperties>
</file>